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m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tudy Island Implementation Pla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have created my 2012-2013 classes and added the students to each cla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have updated my class page name to reflect the current 2012-2013 school yea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have created topic assessments and activated/deactivated them as necessar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have created a plan to implement assign Study Island assessments on a regular basis and it is described below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have reviewed the various Study Island reports and set up the report manager to receive the following weekly emails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have created a plan to review Study Island assessment data and also involve students in the data analysis process. My plan is as follows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rFonts w:cs="Calibri" w:ascii="Calibri" w:hAnsi="Calibri"/>
          <w:sz w:val="28"/>
          <w:szCs w:val="28"/>
        </w:rPr>
        <w:t xml:space="preserve">After teaching the specific topic, I would like to see ________% of students scoring proficient/advanced on Study Island assignment(s) related to that topic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rFonts w:cs="Calibri" w:ascii="Calibri" w:hAnsi="Calibri"/>
          <w:sz w:val="28"/>
          <w:szCs w:val="28"/>
        </w:rPr>
        <w:t>When I observe that students are not making progress on Study Island, I will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ments/Questions/Suggestions/Idea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9:37:00Z</dcterms:created>
  <dc:creator>Christina Lutz-Doemling</dc:creator>
  <dc:description/>
  <cp:keywords/>
  <dc:language>en-US</dc:language>
  <cp:lastModifiedBy>Christina Lutz-Doemling</cp:lastModifiedBy>
  <dcterms:modified xsi:type="dcterms:W3CDTF">2012-08-23T19:50:00Z</dcterms:modified>
  <cp:revision>1</cp:revision>
  <dc:subject/>
  <dc:title>Name:</dc:title>
</cp:coreProperties>
</file>